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1820</wp:posOffset>
            </wp:positionH>
            <wp:positionV relativeFrom="paragraph">
              <wp:posOffset>102870</wp:posOffset>
            </wp:positionV>
            <wp:extent cx="2018030" cy="372110"/>
            <wp:effectExtent l="0" t="0" r="0" b="0"/>
            <wp:wrapTight wrapText="bothSides">
              <wp:wrapPolygon edited="0">
                <wp:start x="12458" y="0"/>
                <wp:lineTo x="3787" y="422"/>
                <wp:lineTo x="2537" y="844"/>
                <wp:lineTo x="2537" y="3382"/>
                <wp:lineTo x="1951" y="4233"/>
                <wp:lineTo x="1795" y="4866"/>
                <wp:lineTo x="1795" y="11220"/>
                <wp:lineTo x="2224" y="13548"/>
                <wp:lineTo x="2420" y="13972"/>
                <wp:lineTo x="9958" y="16937"/>
                <wp:lineTo x="10778" y="16937"/>
                <wp:lineTo x="-37" y="17783"/>
                <wp:lineTo x="-37" y="21381"/>
                <wp:lineTo x="21364" y="21381"/>
                <wp:lineTo x="21364" y="20326"/>
                <wp:lineTo x="21599" y="18207"/>
                <wp:lineTo x="21599" y="17574"/>
                <wp:lineTo x="10818" y="16937"/>
                <wp:lineTo x="11989" y="13548"/>
                <wp:lineTo x="19449" y="13334"/>
                <wp:lineTo x="19723" y="10374"/>
                <wp:lineTo x="19215" y="10160"/>
                <wp:lineTo x="19293" y="6771"/>
                <wp:lineTo x="19567" y="3382"/>
                <wp:lineTo x="19801" y="1477"/>
                <wp:lineTo x="19411" y="422"/>
                <wp:lineTo x="15739" y="0"/>
                <wp:lineTo x="12458" y="0"/>
              </wp:wrapPolygon>
            </wp:wrapTight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04775</wp:posOffset>
            </wp:positionV>
            <wp:extent cx="351155" cy="351155"/>
            <wp:effectExtent l="0" t="0" r="0" b="0"/>
            <wp:wrapSquare wrapText="bothSides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/>
          <w:b/>
          <w:b/>
          <w:sz w:val="52"/>
          <w:szCs w:val="52"/>
        </w:rPr>
      </w:pPr>
      <w:r>
        <w:rPr>
          <w:rFonts w:ascii="方正小标宋简体" w:hAnsi="方正小标宋简体" w:eastAsia="方正小标宋简体"/>
          <w:b/>
          <w:sz w:val="52"/>
          <w:szCs w:val="52"/>
        </w:rPr>
        <w:t>大学生创新创业训练计划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指导教师工作手册</w:t>
      </w:r>
    </w:p>
    <w:p>
      <w:pPr>
        <w:pStyle w:val="Normal"/>
        <w:spacing w:lineRule="auto" w:line="420"/>
        <w:ind w:firstLine="1500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eastAsia="方正小标宋简体" w:ascii="方正小标宋简体" w:hAnsi="方正小标宋简体"/>
          <w:b/>
          <w:sz w:val="30"/>
          <w:szCs w:val="30"/>
        </w:rPr>
      </w:r>
    </w:p>
    <w:p>
      <w:pPr>
        <w:pStyle w:val="Normal"/>
        <w:spacing w:lineRule="auto" w:line="420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20"/>
        <w:ind w:firstLine="1500"/>
        <w:rPr/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ind w:firstLine="15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指导教师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电子邮件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ind w:firstLine="1500"/>
        <w:rPr/>
      </w:pPr>
      <w:r>
        <w:rPr>
          <w:sz w:val="30"/>
          <w:szCs w:val="30"/>
        </w:rPr>
        <w:t>所在学院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项目负责人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联系方式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内江师范学院教务处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说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为确保我校大学生创新创业训练计划的顺利实施，加强学生项目研究的过程指导，明确指导教师定位与职责，规范指导教师工作流程，特制订本工作手册，请指导教师参照执行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指导教师应认真阅读本手册，并如实填写工作手册规定的项目实施各环节的教师指导意见、评价意见以及项目指导经验与总结体会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本手册将作为项目结题验收的支撑材料之一，同时作为教师工作量认定的重要依据，请妥善保管，项目结题时随同学生实践工作手册一起提交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一、指导教师职责…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二、项目负责人及小组成员联系方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三、项目基本情况……………………………………………………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四、项目指导要求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五、项目指导过程记录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六、阶段检查记录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七、学生能力评价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jc w:val="distribute"/>
        <w:rPr/>
      </w:pPr>
      <w:r>
        <w:rPr>
          <w:sz w:val="28"/>
          <w:szCs w:val="28"/>
        </w:rPr>
        <w:t>八、项目指导寄语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1418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一、指导教师职责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  <w:t>1.</w:t>
      </w:r>
      <w:r>
        <w:rPr>
          <w:b/>
          <w:color w:val="141414"/>
          <w:sz w:val="28"/>
          <w:szCs w:val="28"/>
        </w:rPr>
        <w:t>指导教师的角色定位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大学生创新创业训练计划旨在探索创新性人才培养的新模式，应遵循“激发兴趣、突出自主、强调过程”的原则，调动学生学习的积极性、主动性和创造性，提高学生的创新实践能力，培养学生从事科学研究和创造发明的基本素质。为此在大学生创新性实验计划项目实施过程中，教师的角色定位应是以学生为主体，教师为主导，教师的作用重在</w:t>
      </w:r>
      <w:r>
        <w:rPr>
          <w:bCs/>
          <w:color w:val="141414"/>
          <w:sz w:val="24"/>
        </w:rPr>
        <w:t>兴趣的激发与培育，知识的梳理与传授，思维的启迪与活跃，方法的启示与探求，经验的依据与提升，原则的明确与树立，精神的升华与凝聚</w:t>
      </w:r>
      <w:r>
        <w:rPr>
          <w:b/>
          <w:color w:val="141414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  <w:t xml:space="preserve">2. </w:t>
      </w:r>
      <w:r>
        <w:rPr>
          <w:b/>
          <w:color w:val="141414"/>
          <w:sz w:val="28"/>
          <w:szCs w:val="28"/>
        </w:rPr>
        <w:t>指导教师职责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1</w:t>
      </w:r>
      <w:r>
        <w:rPr>
          <w:color w:val="141414"/>
          <w:sz w:val="24"/>
        </w:rPr>
        <w:t>）指导教师应富有创新精神，</w:t>
      </w:r>
      <w:r>
        <w:rPr>
          <w:color w:val="141414"/>
          <w:sz w:val="24"/>
        </w:rPr>
        <w:t>具有项目研究所需的业务水平和相应的科学研究能力</w:t>
      </w:r>
      <w:r>
        <w:rPr>
          <w:color w:val="141414"/>
          <w:sz w:val="24"/>
        </w:rPr>
        <w:t>，了解学科前沿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2</w:t>
      </w:r>
      <w:r>
        <w:rPr>
          <w:color w:val="141414"/>
          <w:sz w:val="24"/>
        </w:rPr>
        <w:t>）指导教师应具有较强的责任心和奉献精神，能够投入足够的精力对学生进行指导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3</w:t>
      </w:r>
      <w:r>
        <w:rPr>
          <w:color w:val="141414"/>
          <w:sz w:val="24"/>
        </w:rPr>
        <w:t>）指导教师要明确指导项目的内容、目标和要求，并在规定时间内，指导</w:t>
      </w:r>
      <w:r>
        <w:rPr>
          <w:color w:val="141414"/>
          <w:sz w:val="24"/>
        </w:rPr>
        <w:t>学生</w:t>
      </w:r>
      <w:r>
        <w:rPr>
          <w:color w:val="141414"/>
          <w:sz w:val="24"/>
        </w:rPr>
        <w:t>填写选题申报书，引导学生进行资料检索，协助学生制定研究方案，确定技术路线，合理安排进度计划和经费预算，并对学生的选题报告给出恰当的指导意见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4</w:t>
      </w:r>
      <w:r>
        <w:rPr>
          <w:color w:val="141414"/>
          <w:sz w:val="24"/>
        </w:rPr>
        <w:t>）加强学生的过程指导，引导学生自主解决实践过程中出现的问题，指导学生填写研究日志和研讨会议纪要等基本文件，培养学生创新创业基本素质，提高学生解决实际问题的能力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5</w:t>
      </w:r>
      <w:r>
        <w:rPr>
          <w:color w:val="141414"/>
          <w:sz w:val="24"/>
        </w:rPr>
        <w:t>）每个月定期组织学生交流讨论和阶段检查，及时了解每个学生的工作态度、工作量，结题时能够对学生进行客观公正的评价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6</w:t>
      </w:r>
      <w:r>
        <w:rPr>
          <w:color w:val="141414"/>
          <w:sz w:val="24"/>
        </w:rPr>
        <w:t>）对实验原始数据、实验报告、</w:t>
      </w:r>
      <w:r>
        <w:rPr>
          <w:color w:val="141414"/>
          <w:sz w:val="24"/>
        </w:rPr>
        <w:t>工作论文</w:t>
      </w:r>
      <w:r>
        <w:rPr>
          <w:color w:val="141414"/>
          <w:sz w:val="24"/>
        </w:rPr>
        <w:t>、学生的进展情况和结题</w:t>
      </w:r>
      <w:r>
        <w:rPr>
          <w:color w:val="141414"/>
          <w:sz w:val="24"/>
        </w:rPr>
        <w:t>总结报告</w:t>
      </w:r>
      <w:r>
        <w:rPr>
          <w:color w:val="141414"/>
          <w:sz w:val="24"/>
        </w:rPr>
        <w:t>等进行认真检查指导，并如实填写教师意见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7</w:t>
      </w:r>
      <w:r>
        <w:rPr>
          <w:color w:val="141414"/>
          <w:sz w:val="24"/>
        </w:rPr>
        <w:t>）对学生的项目经费进行监督管理，</w:t>
      </w:r>
      <w:r>
        <w:rPr>
          <w:color w:val="141414"/>
          <w:sz w:val="24"/>
        </w:rPr>
        <w:t>指导教师不得使用学生的研究经费</w:t>
      </w:r>
      <w:r>
        <w:rPr>
          <w:color w:val="141414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8</w:t>
      </w:r>
      <w:r>
        <w:rPr>
          <w:color w:val="141414"/>
          <w:sz w:val="24"/>
        </w:rPr>
        <w:t>）指导教师短期外出不能指导学生时，应委托其他教师指导学生；导师长期外出时，应报请教学单位为学生另行联系导师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9</w:t>
      </w:r>
      <w:r>
        <w:rPr>
          <w:color w:val="141414"/>
          <w:sz w:val="24"/>
        </w:rPr>
        <w:t>）指导教师应认真如实填写本手册所要求的各部分内容，对指导过程要认真记录，并在结题时要填写指导过程中的体会和经验，便于指导模式的总结和交流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10</w:t>
      </w:r>
      <w:r>
        <w:rPr>
          <w:color w:val="141414"/>
          <w:sz w:val="24"/>
        </w:rPr>
        <w:t>）此手册将作为项目结题验收的支撑材料之一，同时作为教师工作量认定的重要依据，请妥善保管，项目结题时随同学生实践工作手册一起提交。</w:t>
      </w:r>
    </w:p>
    <w:p>
      <w:pPr>
        <w:pStyle w:val="Normal"/>
        <w:widowControl/>
        <w:spacing w:lineRule="auto" w:line="360" w:before="300" w:after="120"/>
        <w:jc w:val="left"/>
        <w:rPr/>
      </w:pPr>
      <w:r>
        <w:rPr/>
        <w:t>二、项目负责人及项目组成员联系方式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93"/>
        <w:gridCol w:w="2024"/>
        <w:gridCol w:w="1693"/>
        <w:gridCol w:w="2334"/>
      </w:tblGrid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专业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分工</w:t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专业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分工</w:t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300" w:after="120"/>
        <w:jc w:val="left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项目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99"/>
        <w:gridCol w:w="2181"/>
        <w:gridCol w:w="2199"/>
        <w:gridCol w:w="2880"/>
      </w:tblGrid>
      <w:tr>
        <w:trPr>
          <w:trHeight w:val="49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色与创新点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预期成果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b/>
          <w:sz w:val="28"/>
          <w:szCs w:val="28"/>
        </w:rPr>
        <w:t>四、</w:t>
      </w:r>
      <w:r>
        <w:rPr>
          <w:b/>
          <w:sz w:val="32"/>
          <w:szCs w:val="32"/>
        </w:rPr>
        <w:t>项目指导要求</w:t>
      </w:r>
      <w:r>
        <w:rPr>
          <w:rFonts w:eastAsia="Times New Roman"/>
          <w:sz w:val="28"/>
          <w:szCs w:val="28"/>
        </w:rPr>
        <w:t xml:space="preserve">                                          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800"/>
        <w:gridCol w:w="900"/>
        <w:gridCol w:w="4971"/>
      </w:tblGrid>
      <w:tr>
        <w:trPr>
          <w:trHeight w:val="64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形式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在指导之初与学生明确指导时间、地点和指导方式）</w:t>
            </w:r>
          </w:p>
        </w:tc>
      </w:tr>
      <w:tr>
        <w:trPr>
          <w:trHeight w:val="7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要求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4"/>
              </w:rPr>
              <w:t>（包括资料查阅、定期检查、内容研讨、学术交流、阶段汇报等要求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b/>
          <w:sz w:val="32"/>
          <w:szCs w:val="32"/>
        </w:rPr>
        <w:t>五、</w:t>
      </w:r>
      <w:r>
        <w:rPr/>
        <w:t>项目指导过程记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4"/>
        <w:gridCol w:w="839"/>
        <w:gridCol w:w="1342"/>
        <w:gridCol w:w="1033"/>
        <w:gridCol w:w="4879"/>
      </w:tblGrid>
      <w:tr>
        <w:trPr>
          <w:trHeight w:val="449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交流研讨主题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意见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  <w:sz w:val="24"/>
              </w:rPr>
              <w:t>指导过程请填写本表，不够可以复制打印本表填写。</w:t>
            </w:r>
          </w:p>
        </w:tc>
      </w:tr>
      <w:tr>
        <w:trPr>
          <w:trHeight w:val="42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存在的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一步工作计划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br w:type="page"/>
      </w:r>
      <w:r>
        <w:rPr>
          <w:b/>
          <w:sz w:val="32"/>
          <w:szCs w:val="32"/>
        </w:rPr>
        <w:t>六、</w:t>
      </w:r>
      <w:r>
        <w:rPr/>
        <w:t>项目阶段检查记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"/>
        <w:gridCol w:w="2069"/>
        <w:gridCol w:w="1222"/>
        <w:gridCol w:w="4617"/>
      </w:tblGrid>
      <w:tr>
        <w:trPr>
          <w:trHeight w:val="433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szCs w:val="21"/>
              </w:rPr>
              <w:t>项目进展情况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3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存在的问题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提出的改进措施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b/>
          <w:sz w:val="32"/>
          <w:szCs w:val="32"/>
        </w:rPr>
        <w:t>七、</w:t>
      </w:r>
      <w:r>
        <w:rPr/>
        <w:t>学生能力评价（按学生评价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11"/>
        <w:gridCol w:w="495"/>
        <w:gridCol w:w="1770"/>
        <w:gridCol w:w="42"/>
        <w:gridCol w:w="1812"/>
        <w:gridCol w:w="411"/>
        <w:gridCol w:w="1401"/>
        <w:gridCol w:w="1812"/>
      </w:tblGrid>
      <w:tr>
        <w:trPr>
          <w:trHeight w:val="604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承担工作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能力评价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工作态度、实践能力及完成工作情况：</w:t>
            </w:r>
          </w:p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按学生填写。不够可以自行增加表格。</w:t>
            </w:r>
          </w:p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ind w:left="2100" w:firstLine="16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                        </w:t>
            </w:r>
          </w:p>
        </w:tc>
      </w:tr>
      <w:tr>
        <w:trPr>
          <w:trHeight w:val="466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、教师指导寄语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55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8"/>
                <w:szCs w:val="28"/>
              </w:rPr>
              <w:t>包括项目完成情况、意见建议等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签名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500"/>
              <w:ind w:left="2100" w:firstLine="4480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spacing w:lineRule="atLeast" w:line="4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2:00Z</dcterms:created>
  <dc:creator>jwkzhy</dc:creator>
  <dc:description/>
  <cp:keywords/>
  <dc:language>en-US</dc:language>
  <cp:lastModifiedBy>张涛</cp:lastModifiedBy>
  <cp:lastPrinted>2015-06-08T15:58:00Z</cp:lastPrinted>
  <dcterms:modified xsi:type="dcterms:W3CDTF">2017-06-20T01:22:00Z</dcterms:modified>
  <cp:revision>63</cp:revision>
  <dc:subject/>
  <dc:title>njt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