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江师范学院本科教学工程项目延期结题（终止建设）申请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</w: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73"/>
        <w:gridCol w:w="2219"/>
        <w:gridCol w:w="2993"/>
      </w:tblGrid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单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起止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经费：    （元）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经费：      （元）</w:t>
            </w:r>
          </w:p>
        </w:tc>
      </w:tr>
      <w:tr>
        <w:trPr>
          <w:trHeight w:val="58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类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延期结题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终止建设   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3717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申请终止建设的项目务必填写“同意退回已使用经费”，并退回经费和经费红色报账薄。打印时删除此备注信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字：            年   月   日</w:t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：              年   月   日</w:t>
            </w:r>
          </w:p>
        </w:tc>
      </w:tr>
      <w:tr>
        <w:trPr>
          <w:trHeight w:val="2959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项目单位意见：</w:t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0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负责人签字：          （公章）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2522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意见：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8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right="57" w:firstLine="451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字：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一式三份，分别由项目负责人、所在单位、学校存档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7:00Z</dcterms:created>
  <dc:creator>微软用户</dc:creator>
  <dc:description/>
  <cp:keywords/>
  <dc:language>en-US</dc:language>
  <cp:lastModifiedBy>张涛</cp:lastModifiedBy>
  <cp:lastPrinted>2009-11-26T15:16:00Z</cp:lastPrinted>
  <dcterms:modified xsi:type="dcterms:W3CDTF">2016-05-24T03:32:00Z</dcterms:modified>
  <cp:revision>4</cp:revision>
  <dc:subject/>
  <dc:title>蚌埠医学院科研项目延期申请表</dc:title>
</cp:coreProperties>
</file>